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I don’t believe that we must redesign the schools to fit changing demographics. What we must do is redesign the relationship between school staff and families. Although it was rarely addressed outright in this article, I felt that it was the most prevalent theme. I often hear from teachers what parents are not doing and from parents what the schools are not doing. We need to see </w:t>
      </w:r>
      <w:r>
        <w:rPr>
          <w:i/>
        </w:rPr>
        <w:t>the</w:t>
      </w:r>
      <w:r>
        <w:rPr/>
        <w:t xml:space="preserve"> students as </w:t>
      </w:r>
      <w:r>
        <w:rPr>
          <w:i/>
        </w:rPr>
        <w:t>our</w:t>
      </w:r>
      <w:r>
        <w:rPr/>
        <w:t xml:space="preserve"> students. Their success in school and in life is a shared responsibility. It is the job of the school to teach the standards and ensure that all measures are taken to allow each student access to those standards. It is the job of the parents to adequately prepare their students for school. It is difficult to have Kindergartners “Read simple one-syllable and high-frequency words” by the end of the year if they came in not knowing how to read and/or write their own name. </w:t>
      </w:r>
    </w:p>
    <w:p>
      <w:pPr>
        <w:pStyle w:val="Normal"/>
        <w:rPr/>
      </w:pPr>
      <w:r>
        <w:rPr/>
        <w:tab/>
        <w:t xml:space="preserve">I realize that I must sound a little defensive and I guess I am. I felt like the article held teachers to a different standard than parents. For example, on page 23, the article stated that “[i]f an adult were forced to work in an environment where disrespect, bad language, fighting, drug and alcohol abuse, and other misbehaviors were inflicted by a relative few, but tolerated by management, most of us would consider it a ‘hostile workplace.’” I agree that this is an unacceptable environment for learning, but it is also an unfit way to live in your own home. Unfortunately, this is true for some of our students. What needs to happen is that parents and teachers need to be committed to helping students learn, no matter what their situation. If parents and teachers worked together and truly held high expectations for </w:t>
      </w:r>
      <w:r>
        <w:rPr>
          <w:i/>
        </w:rPr>
        <w:t>our</w:t>
      </w:r>
      <w:r>
        <w:rPr/>
        <w:t xml:space="preserve"> students and were truly committed to helping students succeed (something that I think often gets just lip service), demographics would play a less powerful role than they currently do. This would cause teachers to enjoy teaching more and students to enjoy learning mor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1:18:00Z</dcterms:created>
  <dc:creator>krolf</dc:creator>
  <dc:description/>
  <dc:language>en-US</dc:language>
  <cp:lastModifiedBy>krolf</cp:lastModifiedBy>
  <dcterms:modified xsi:type="dcterms:W3CDTF">2007-06-18T17:59:00Z</dcterms:modified>
  <cp:revision>4</cp:revision>
  <dc:subject/>
  <dc:title>I don’t believe that we must redesign the schools to fit changing demographics</dc:title>
</cp:coreProperties>
</file>